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6379" w:leader="none"/>
        </w:tabs>
        <w:jc w:val="righ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5100</wp:posOffset>
            </wp:positionH>
            <wp:positionV relativeFrom="paragraph">
              <wp:posOffset>-461645</wp:posOffset>
            </wp:positionV>
            <wp:extent cx="756920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89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2019 года                                                                                        № 2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ятельности администрации поселения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Дружненского сельского поселения  Белореченского района А. Н. Шипко о результатах своей деятельности и деятельности администрации поселения за 2018 год, руководствуясь статьей 35 Федерального закона от 06 октября 2003 года №131-ФЗ «Об общих принципах организации местного самоуправления в Российской федерации»  и  статьей 26 Устава Дружненского сельского поселения Белореченского района, Совет Дружненского сельского поселения Белореченского района </w:t>
        <w:br/>
        <w:t xml:space="preserve">р е ш и 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Дружненского сельского поселения Белореченского района за 2018 год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18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Дружненского сельского поселения Белореченск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0 марта 2019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Дружнен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Дружнен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Дружненского сельского поселения Белореченского района о результатах своей деятельности и деятельности  администрации  поселения за 2018 год обнародовать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sectPr>
          <w:headerReference w:type="default" r:id="rId3"/>
          <w:type w:val="nextPage"/>
          <w:pgSz w:w="11906" w:h="16838"/>
          <w:pgMar w:left="1701" w:right="707" w:gutter="0" w:header="708" w:top="76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28" w:leader="none"/>
        </w:tabs>
        <w:jc w:val="both"/>
        <w:rPr/>
      </w:pPr>
      <w:r>
        <w:rPr/>
        <w:t>Белореченского района                                                                    С.П.Симоня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48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ind w:left="48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shd w:fill="FFFFFF" w:val="clear"/>
              <w:ind w:left="48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left="482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left="48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22 февраля 2019 года № 21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главы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Белореченского района о результатах своей деятельности и деятельности администрации  поселения за 2018 год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 дальнейшем социально-экономическом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и Дружненского сельского поселения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важаемый президиум, уважаемые депутаты, жители поселения, приглашенные! Сегодня мы подводим итоги 2018 года и определяем планы на будущее. Справедливо будет отметить, что прошедший год был весьма непростой и напряженный, как для жителей сельского поселения, так и для органов местного самоуправления. Хотя по законодательству вопросов местного значения уменьшилось, но для жителей администрация поселения в ответе за всё, происходящее на территории. Очень важно, чтобы для всех ветвей власти главным критерием работы было удовлетворение запросов населения.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новлюсь подробнее на формировании и исполнении бюдж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 в бюджет поселения поступил доход 41 918,90 тыс. руб., из них налоговых и неналоговых доходов – 86,57 % или 36 288,6 тыс. руб., безвозмездных поступлений – 13,43 % или 5 630,3 тыс. ру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ступлений налоговых и неналоговых платежей в бюджет Дружненского сельского поселения за период 2016-2018 годов и план на 2019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ило в бюджет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ило в бюджет в 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ило в бюджет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70,1</w:t>
            </w:r>
          </w:p>
        </w:tc>
      </w:tr>
      <w:tr>
        <w:trPr>
          <w:trHeight w:val="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3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 роста поступлений в бюджет поселения в 2018 году составил       140,8 %, по отношению к 2017 году и 131,6 %, к 2016 год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, поступивший в 2018 году возрос по сравнению с 2017 годом на 155,5 % или на 6 586,3 тыс. руб., в связи с временной регистрацией на территории  Химплощадки ООО «ГК « СБСВ-КЛЮЧАВТО» с дочерними компаниями, которые перечислили в бюджет поселения 6 232,8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велась активная работа межведомственных комиссий по взысканию недоимки по налогу на имущество с гражданина, который не платил налог с 2014 года. В мае 2018 года гражданин оплатил задолженность в сумме 1 270,00 тыс. руб., то составляет 56,6 % от всей недоимки поселения по налогу на имущество, числившейся на начало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на протяжении всего 2018 года велась работа по сокращению недоимки по всем налогам, задолжники неоднократно приглашались на заседания межведомственных комиссий как в администрацию поселения, так и в районную администрацию. Несмотря на все усилия, на 01.01.2019 года мы вышли со следующими показателями задолжен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юридических лиц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 xml:space="preserve"> (тыс.руб.)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992"/>
        <w:gridCol w:w="985"/>
        <w:gridCol w:w="1233"/>
        <w:gridCol w:w="1234"/>
        <w:gridCol w:w="1233"/>
        <w:gridCol w:w="843"/>
        <w:gridCol w:w="851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а земл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 нало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ЕЛОРАВУ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Друж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ГСТРОЙТРА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ьер на Ганженск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Монолит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Геленджик Риал Эстейт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ЕТОНШ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</w:tr>
      <w:tr>
        <w:trPr>
          <w:trHeight w:val="29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физических лиц и индивидуальных предпринимателей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>(тыс.руб.)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9"/>
        <w:gridCol w:w="2369"/>
        <w:gridCol w:w="2369"/>
      </w:tblGrid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(тыс.руб.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хан Александр Вадим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а Вартитер Арутов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 Игорь Валентин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 Валентин Василье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юклян Э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еян Лианна Нориков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вражнов Ю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асян Сероб Альберт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9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ы в части доход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Химплощадки планируют начать свою деятельность предприятия: ООО «Кубань-фарфор», ООО «Новые Технолог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предприятие ООО «Кубань-фарфор» выкупило земельный участок в собственность, занимается ремонтом цехов по производству фарфоровых издел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формируется за счет налогов поступающих от предприятий, расположенных на территории поселения. Свою деятельность осуществляют: 52 ИП, 22 ЮЛ, из них можно выделить ряд крупных предприятий: ООО «ЕвроХим–БМУ» (производство удобрений), ООО «Терем» (завод железобетонных изделий), ООО «Гранит» (гравийные и песчаные карьеры), ООО «Белая Русь» (сельскохозяйственное производство), ООО «Влад» (производство металлоконструкций), ООО «НевРСС» (ремонтные и монтажные работы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по среднемесячной заработной плате и численности работников предприятий по Дружненскому сельскому поселению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799"/>
        <w:gridCol w:w="788"/>
        <w:gridCol w:w="1060"/>
        <w:gridCol w:w="1280"/>
        <w:gridCol w:w="1266"/>
        <w:gridCol w:w="937"/>
      </w:tblGrid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/пл., руб.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Еврохим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Белая Русь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ое сельп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Терем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Гранит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Эсквайр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Влад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Юг - Сервис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Симонян (магазин "СВС"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Антоносян Степан Амлетови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Невинномысск Ремстройсерви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2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8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по предприятиям за 2017 год составила 19321,08  рублей, в 2018 году – 22984,5 рублей, темп роста данного показателя –119,0 %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трудоспособного населения в 2017 году- 2 220 человек, из них занятое население 1940 человек. Незанятое трудоспособное население 280 челове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поселения в 2018 году составили 36 106,30 тыс.руб. (из них федеральные средства – 201,1 тыс.руб., краевые средства – 914,6 тыс.руб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полномочий поселения в 2018 году было принято 10 муниципальных программ, в рамках которых профинансированы следующие меропри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По муниципальной программе </w:t>
      </w:r>
      <w:r>
        <w:rPr>
          <w:b/>
          <w:color w:val="000000"/>
          <w:sz w:val="28"/>
          <w:szCs w:val="28"/>
        </w:rPr>
        <w:t>«Организация в границах поселений электро-, тепло-, газо-, водоснабжения населения»</w:t>
      </w:r>
      <w:r>
        <w:rPr>
          <w:color w:val="000000"/>
          <w:sz w:val="28"/>
          <w:szCs w:val="28"/>
        </w:rPr>
        <w:t xml:space="preserve">  средства реализованы на следующие нужд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продукции для водоснабжения поселения (труба (бухта питьевая), счетчики воды, фланец)- 112,2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схем водоснабжения и водоотведения, инженерно-геодезические работы – 109,1 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Муниципальная программа </w:t>
      </w:r>
      <w:r>
        <w:rPr>
          <w:b/>
          <w:color w:val="000000"/>
          <w:sz w:val="28"/>
          <w:szCs w:val="28"/>
        </w:rPr>
        <w:t>«Развитие жилищного хозяйства»,</w:t>
      </w:r>
      <w:r>
        <w:rPr>
          <w:color w:val="000000"/>
          <w:sz w:val="28"/>
          <w:szCs w:val="28"/>
        </w:rPr>
        <w:t xml:space="preserve"> по которой осуществле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зносы на капитальный ремонт общего имущества в МКД – 17,1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По муниципальной программе </w:t>
      </w:r>
      <w:r>
        <w:rPr>
          <w:b/>
          <w:color w:val="000000"/>
          <w:sz w:val="28"/>
          <w:szCs w:val="28"/>
        </w:rPr>
        <w:t>«Мероприятия и ведомственные целевые программы администрации Дружненского сельского поселения»</w:t>
      </w:r>
      <w:r>
        <w:rPr>
          <w:color w:val="000000"/>
          <w:sz w:val="28"/>
          <w:szCs w:val="28"/>
        </w:rPr>
        <w:t xml:space="preserve"> средства направлены на осуществл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лат ТОС – 90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убликования информации в СМИ, размещение на сайте – 203,6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роприятий по ГО ЧС (приобретение необходимого инвентаря) – 54,1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я семинара для субъектов малого и среднего предпринимательства – 20,0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храна общественного порядка – 16,7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Муниципальная программа </w:t>
      </w:r>
      <w:r>
        <w:rPr>
          <w:b/>
          <w:color w:val="000000"/>
          <w:sz w:val="28"/>
          <w:szCs w:val="28"/>
        </w:rPr>
        <w:t>«Капитальные вложения (бюджетные инвестиции) в объекты муниципальной собственности»</w:t>
      </w:r>
      <w:r>
        <w:rPr>
          <w:color w:val="000000"/>
          <w:sz w:val="28"/>
          <w:szCs w:val="28"/>
        </w:rPr>
        <w:t xml:space="preserve"> в ходе которо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лата за инженерно-геодезические работы газоснабжение п. Дружного по улицам Сиреневая, Вишневая, Березовая, Луговая – 30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хождение государственной экспертизы газоснабжение п. Дружного– 295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лата за независимую экспертизу газоснабжение п. Дружного – 22,5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оительство объекта: «Газоснабжение пос. Дружный Белореченского района. Распределительные газопроводы низкого давления по улицам Березовая, Вишневая, Сиреневая, Луговая»  – 2 475,3 тыс.руб. (краевые средства – 914,6 тыс.руб., местные средства – 48,2 тыс.руб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лата за перевооружение котельной СДК п. Дружного – 68,9 тыс.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5. По муниципальной программе </w:t>
      </w:r>
      <w:r>
        <w:rPr>
          <w:b/>
          <w:color w:val="000000"/>
          <w:sz w:val="28"/>
          <w:szCs w:val="28"/>
        </w:rPr>
        <w:t xml:space="preserve">«Дорожная деятельность в отношении дорог общего пользования» </w:t>
      </w:r>
      <w:r>
        <w:rPr>
          <w:color w:val="000000"/>
          <w:sz w:val="28"/>
          <w:szCs w:val="28"/>
        </w:rPr>
        <w:t>средства были направлены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жеквартальные работы по грейдированию, текущему ремонту дорог поселения – 1 681,9 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а дорожных знаков – 146,4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несение дорожной разметки – 202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ройство искусственных неровностей – 138,3 тыс.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6. Муниципальная программа </w:t>
      </w:r>
      <w:r>
        <w:rPr>
          <w:b/>
          <w:color w:val="000000"/>
          <w:sz w:val="28"/>
          <w:szCs w:val="28"/>
        </w:rPr>
        <w:t>«Благоустройство территории»</w:t>
      </w:r>
      <w:r>
        <w:rPr>
          <w:color w:val="000000"/>
          <w:sz w:val="28"/>
          <w:szCs w:val="28"/>
        </w:rPr>
        <w:t xml:space="preserve"> позволила  направить средства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ичную электроэнергию – 606,9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. обслуживание уличного освещения – 441,5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держание мест захоронения – 159,0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лов безнадзорных животных- 276,8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лагоустройство поселения (покос сорной растительности, сбор и погрузка мусора, ремонт трактора, запчасти на трактор, дизтопливо, приобретение, установка и монтаж детских игровых площадок, благоустройство территории поселения, приобретение грунта, краски, перчаток, приобретение бордюров для благоустройства п. Мирного, ) – 4 349,1 тыс.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зеленение территории поселения (приобретение саженцев деревьев – 129,1 тыс.руб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7. По муниципальной программе </w:t>
      </w:r>
      <w:r>
        <w:rPr>
          <w:b/>
          <w:color w:val="000000"/>
          <w:sz w:val="28"/>
          <w:szCs w:val="28"/>
        </w:rPr>
        <w:t>«Развитие физической культуры и спорта»</w:t>
      </w:r>
      <w:r>
        <w:rPr>
          <w:color w:val="000000"/>
          <w:sz w:val="28"/>
          <w:szCs w:val="28"/>
        </w:rPr>
        <w:t xml:space="preserve"> средства направлены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зки спортивных команд – 50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спортивного инвентаря – 5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8. По муниципальной программе </w:t>
      </w:r>
      <w:r>
        <w:rPr>
          <w:b/>
          <w:color w:val="000000"/>
          <w:sz w:val="28"/>
          <w:szCs w:val="28"/>
        </w:rPr>
        <w:t>«Молодежная политика, оздоровление, занятость детей и подростков»</w:t>
      </w:r>
      <w:r>
        <w:rPr>
          <w:color w:val="000000"/>
          <w:sz w:val="28"/>
          <w:szCs w:val="28"/>
        </w:rPr>
        <w:t xml:space="preserve"> средства израсходованы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возки молодежного актива – 150,0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необходимого инвентаря – 50,0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. По муниципальной программе </w:t>
      </w:r>
      <w:r>
        <w:rPr>
          <w:b/>
          <w:color w:val="000000"/>
          <w:sz w:val="28"/>
          <w:szCs w:val="28"/>
        </w:rPr>
        <w:t>«Обеспечение деятельности органов местного самоуправления Дружненского сельского поселения Белореченского района»</w:t>
      </w:r>
      <w:r>
        <w:rPr>
          <w:color w:val="000000"/>
          <w:sz w:val="28"/>
          <w:szCs w:val="28"/>
        </w:rPr>
        <w:t xml:space="preserve"> средства реализованы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держание органов местного самоуправления (затраты по содержанию и ремонту имущества, услуги связи, коммунальные услуги, подписк на газеты и журналы,  ГСМ, налоги, сопровождение и приобретение программ, заработная плата) – 7 455,9 тыс.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0.  Муниципальная программа </w:t>
      </w:r>
      <w:r>
        <w:rPr>
          <w:b/>
          <w:color w:val="000000"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color w:val="000000"/>
          <w:sz w:val="28"/>
          <w:szCs w:val="28"/>
        </w:rPr>
        <w:t xml:space="preserve"> включила в себя финансирование следующих мероприяти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ение муниципального задания МБУ «ЦКРЦ Дружненского сельского поселения» (содержание и текущий ремонт имущества, услуги связи, коммунальные услуги, налоги, ГСМ, приобретение необходимого оборудования и инвентаря, заработная плата) – 10 708,2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монт памятников – 24,4 тыс.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ыполнение муниципального задания МБУ «Библиотека Дружненского сельского поселения» (содержание и текущий ремонт имущества, услуги связи, коммунальные услуги, налоги, приобретение необходимого инвентаря и оборудования, заработная плата) – 2 460,8 тыс.руб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селения входят 4 населенных пункта: </w:t>
        <w:br/>
        <w:t xml:space="preserve">пос. Дружный, пос. Мирный, хут. Долгогусевский, хут. Лукашов. На начало 2019 года численность населения составляет 4105 (2017 год - 4103) человек, значится 1034 хозяйства (2017 год - 1005). В  2018 году в поселении родилось 46 (2017 год - 46) детей, умерших граждан – 34 (2017 год - 32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ппарата админист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8 году в администрации принято </w:t>
      </w:r>
      <w:r>
        <w:rPr>
          <w:color w:val="000000"/>
          <w:sz w:val="28"/>
          <w:szCs w:val="28"/>
        </w:rPr>
        <w:t xml:space="preserve">170 </w:t>
      </w:r>
      <w:r>
        <w:rPr>
          <w:sz w:val="28"/>
          <w:szCs w:val="28"/>
        </w:rPr>
        <w:t xml:space="preserve">распоряжений и 153 постановления, выдано справок – </w:t>
      </w:r>
      <w:r>
        <w:rPr>
          <w:color w:val="000000"/>
          <w:sz w:val="28"/>
          <w:szCs w:val="28"/>
        </w:rPr>
        <w:t>1429</w:t>
      </w:r>
      <w:r>
        <w:rPr>
          <w:sz w:val="28"/>
          <w:szCs w:val="28"/>
        </w:rPr>
        <w:t xml:space="preserve">, характеристик – </w:t>
      </w:r>
      <w:r>
        <w:rPr>
          <w:color w:val="000000"/>
          <w:sz w:val="28"/>
          <w:szCs w:val="28"/>
        </w:rPr>
        <w:t>93</w:t>
      </w:r>
      <w:r>
        <w:rPr>
          <w:sz w:val="28"/>
          <w:szCs w:val="28"/>
        </w:rPr>
        <w:t>. Проведено 19 сессий Совета депутатов, на которых было принято 48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отчетный период поступило документов:</w:t>
      </w:r>
      <w:r>
        <w:rPr>
          <w:color w:val="000000"/>
          <w:sz w:val="28"/>
          <w:szCs w:val="28"/>
        </w:rPr>
        <w:t xml:space="preserve"> 962</w:t>
      </w:r>
      <w:r>
        <w:rPr>
          <w:sz w:val="28"/>
          <w:szCs w:val="28"/>
        </w:rPr>
        <w:t xml:space="preserve"> входящей корреспонденции, исходящих – </w:t>
      </w:r>
      <w:r>
        <w:rPr>
          <w:color w:val="000000"/>
          <w:sz w:val="28"/>
          <w:szCs w:val="28"/>
        </w:rPr>
        <w:t>973</w:t>
      </w:r>
      <w:r>
        <w:rPr>
          <w:sz w:val="28"/>
          <w:szCs w:val="28"/>
        </w:rPr>
        <w:t xml:space="preserve">, что незначительно меньше чем в прошлом отчетном периоде; проведено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аппаратных совещаний, </w:t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сходов граждан во всех населенных пунктах, </w:t>
      </w:r>
      <w:r>
        <w:rPr>
          <w:color w:val="000000"/>
          <w:sz w:val="28"/>
          <w:szCs w:val="28"/>
        </w:rPr>
        <w:t>18</w:t>
      </w:r>
      <w:r>
        <w:rPr>
          <w:sz w:val="28"/>
          <w:szCs w:val="28"/>
        </w:rPr>
        <w:t xml:space="preserve"> встреч главы с жителями по различ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8 год в администрацию поселения устно обратилось 57 заявителей (2017 год - 58), письменно – 19 (2016 год - 15). С просьбами о разрешении вопросов ЖКХ обратились 50 жителей, по земельным вопросам – 4, по выплате субсидий за строительство теплиц и сданное молоко –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ращения граждан были рассмотрены качественно и в сроки, определенные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граждан поселения волнуют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газоснабжении и водоснабжение нового микрорайона в пос.Друж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водоотведении в населенных пун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капитальном ремонте общего имущества в многоквартирных до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в 2018 году по обращениям граждан произвед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 по ул. Голенева в хут. Долгогусевском, с планировкой в дальнейшем строительства тротуа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с. Мирном проведены работы по благоустройству территории возле МКД по ул. Шоссейная 12-13 с установкой бордюров, произведена отсыпка ГПС и грейдирование, в дальнейшем планируется укладка асфальтного покры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свалка аварийных деревьев в пос. Мирном, Друж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огочисленным обращениям граждан закуплены и установлены 6 детских игровых комплексов во всех населенных пунктах. Также по обращениям граждан администрация обеспечила твердым топливом на зиму малоимущих, многодетных семей. В 2018 году были </w:t>
      </w:r>
      <w:r>
        <w:rPr>
          <w:color w:val="000000"/>
          <w:sz w:val="28"/>
          <w:szCs w:val="28"/>
        </w:rPr>
        <w:t>поставлены на кадастр пастбища для выпаса скота в пос. Мирном и пос. Дружном по просьбам владельцев КР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 обращениям жителей х.Долгогусевского на ул.Голенева от 57 до 127 дома установлены дополнительные фонари уличного освещения в количестве 29 штук. Всего за 2018 год по просьбам граждан было установлено 48 светильников, а их общее количество в поселении возросло до 510 штук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ноябре 2018 года </w:t>
      </w:r>
      <w:r>
        <w:rPr>
          <w:sz w:val="28"/>
          <w:szCs w:val="28"/>
          <w:lang w:eastAsia="en-US"/>
        </w:rPr>
        <w:t xml:space="preserve">начато строительство </w:t>
      </w:r>
      <w:r>
        <w:rPr>
          <w:sz w:val="28"/>
          <w:szCs w:val="28"/>
        </w:rPr>
        <w:t>газопроводов низкого давления на улицах Березовая, Вишневая, Сиреневая, Луговая пос.Дружного.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Окончание строительства запланировано </w:t>
      </w:r>
      <w:r>
        <w:rPr>
          <w:i/>
          <w:color w:val="000000"/>
          <w:sz w:val="28"/>
          <w:szCs w:val="28"/>
          <w:lang w:eastAsia="en-US"/>
        </w:rPr>
        <w:t>на 1 квартал 2019 год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 января 2019 года в поселении </w:t>
      </w:r>
      <w:r>
        <w:rPr>
          <w:b/>
          <w:sz w:val="28"/>
          <w:szCs w:val="28"/>
        </w:rPr>
        <w:t>газифициро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Дружном – 286 домовладение (01.01.2018 - 281 домовлад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х. Долгогусевском – 310 домовладений (01.01.2018 - 307 домовлад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Мирном – 88 домовладений (01.01.2018 - 85 домовлад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газифицировано 66,1 % домов от общего числа домовла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цесс газификации в поселении продолжается. В 2019 году планируется изготовление проектно-сметной документации по строительству линии газопроводов в хут. Долгогусевском: по четной стороне ул. Луценко, </w:t>
        <w:br/>
        <w:t>на ул. Полтавской, Новой, Табачной, Новоселовск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 воинском учете</w:t>
      </w:r>
      <w:r>
        <w:rPr>
          <w:sz w:val="28"/>
          <w:szCs w:val="28"/>
        </w:rPr>
        <w:t xml:space="preserve"> состоит 786 человек, из них 13 офицеров. Граждан призывного возраста – 48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2018 года прошли медицинскую комиссию 35 человек. Отправлено в ряды РА 7 призывников. Получили отсрочку по учебе 11 чел., по причине заболевания 5 призывников. Проходят службу по контракту 2 человека. Прошли медкомиссию и поставлены на воинский учет 24 юноши 2002 года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органы местного само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поселения осуществляют свою деятельность 5 </w:t>
      </w:r>
      <w:r>
        <w:rPr>
          <w:color w:val="000000"/>
          <w:sz w:val="28"/>
          <w:szCs w:val="28"/>
        </w:rPr>
        <w:t>председателей ТОС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формами взаимодействия органов местного самоуправления поселения с ТОС являются: проведение совместных сходов граждан; проведение рейдовых мероприятий в целях наведения надлежащего санитарного порядка в границах ТОС; участие в работе административной комиссии; участие в заседаниях комиссий Совета сельского поселения; проведение совместных мероприятий по исполнению консолидированного бюджета края, распространение уведомлений по оплате нал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ой комиссией</w:t>
      </w:r>
      <w:r>
        <w:rPr>
          <w:sz w:val="28"/>
          <w:szCs w:val="28"/>
        </w:rPr>
        <w:t xml:space="preserve"> составлено и рассмотрено 4 протокола об административных правонарушениях, по которым наложено административных взысканий на сумму 2000 рублей, из них взыскано 2000 рублей. В основном это нарушение правил тишины и покоя граждан, содержания скота и соба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, профилактика безнадзорности и правонарушений несовершеннолетни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поселения свою деятельность осуществляла территориальная Комиссия по профилактике правонарушений, на ежемесячных заседаниях которой в 2018 году рассмотрено </w:t>
      </w:r>
      <w:r>
        <w:rPr>
          <w:color w:val="000000"/>
          <w:sz w:val="28"/>
          <w:szCs w:val="28"/>
        </w:rPr>
        <w:t xml:space="preserve">79 </w:t>
      </w:r>
      <w:r>
        <w:rPr>
          <w:sz w:val="28"/>
          <w:szCs w:val="28"/>
        </w:rPr>
        <w:t xml:space="preserve">лиц, склонных к совершению административных нарушений и других противоправных действий. Всего на учётах ОВД состоит </w:t>
      </w:r>
      <w:r>
        <w:rPr>
          <w:color w:val="000000"/>
          <w:sz w:val="28"/>
          <w:szCs w:val="28"/>
        </w:rPr>
        <w:t>19 г</w:t>
      </w:r>
      <w:r>
        <w:rPr>
          <w:sz w:val="28"/>
          <w:szCs w:val="28"/>
        </w:rPr>
        <w:t>раждан, 11 из которых состоит на профилактическом учёте, 8 – на списоч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«ЦКРЦ Дружненского сельского поселения», МБУ «Библиотека Дружненского сельского поселения», МАОУ СОШ № 29 пос. Дружного проводятся мероприятия антинаркотической направленности (познавательные, конкурсные, игровые  программы, спортивные мероприятия), в которых были задействованы различные возрастные категории (дети, подростки, молодежь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должается работа по реализации Закона Краснодарского края от 21 июля 2008 года № 1539-КЗ «О мерах по профилактике безнадзорности правонарушений несовершеннолетних в Краснодарском крае». В 2018 году обязанность по координации работы по реализации Закона Краснодарского края № 1539-КЗ возложена на территориальную Комиссию по профилактике правонарушений. В 2018 году проведено 50 рейдовых мероприятия на территории поселения с участием сотрудников полиции, членов народных дружин и дружинников из числа Белореченского районного казачьего общества. Во время проведения рейдов, осуществлялось посещение лиц, состоящих на учете в комиссии по делам несовершеннолетних муниципального образования Белоречен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в ходе рейдовых мероприятий правонарушений среди несовершеннолетних в рамках Закона Краснодарского края от 21 июля 2008 года №1539-КЗ, а также нарушений общественного порядка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перативной обстановке</w:t>
      </w:r>
      <w:r>
        <w:rPr>
          <w:color w:val="000000"/>
          <w:sz w:val="28"/>
          <w:szCs w:val="28"/>
        </w:rPr>
        <w:t xml:space="preserve"> докладываю, что за 2018 год на территории поселения зарегистрировано 28 происшествий, в том числе 10 краж имущества, 1 ДТП, 17 других видов происшеств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реждений культуры Дружнен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функционируют 2 муниципальных бюджетных учреждения культ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БУ «Библиотека Дружненского сельского поселения Белореченского района» – в состав входят 2 библиотеки – в х. Долгогусевском и на территории предприятия ООО «ЕвроХим–БМ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БУ «Централизованный культурно - развлекательный центр Дружненского сельского поселения» в состав входят 2 сельских клуба и 1 Сельский Дом культуры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работают 22 клубных досуговых формирований. С числом участников 553 челове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подростков, по-прежнему, остается одним из главных направлений в деятельности учреждений. Работа ведется по нескольким направлениям: экология, патриотическое воспитание, здоровый образ жизни, профилактика правонарушений и безнадзорности, организация летнего отдыха детей, и просто организация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и подростками является приоритетным направлением в работе учреждений культуры. Для них работают кружки по различным направлениям: вокальный, хореографический, театральный, декоративно-прикладное искусство, кружки рисования и рукоделия, клубы выходного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кружок ДПИ «Рябинка» защитили звание образцового круж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 в 2018 году велась по основным направлениям: военно-патриотическое воспитание, пропаганда здорового образа жизни, организация досуга. Аудитория от 14 до 30 лет – одна из самых больших и сложных категорий населения. Основные формы работы с молодёжью это танцевальные вечера, вечера отдыха, спортивные и развлекательные программы. Ребята из военно-патриотического клуба «Наследники» активно принимали участие в месячнике военно-патриотической и спортивной работы, участвовали в различных мероприятиях. Так же принимали участие в районных смотрах- конкурсах, например таких как- «Песня на привале»-смотр-конкурс фронтовых бригад, смотр-конкурс «Песня остается с человек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исты поселения приняли участие в краевом мероприятии, посвященном 75-летию освобождения Кубанских земель от немецко- фашистских захватчиков, которое проходило на Таманской зем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Участники клубных формирований приняли участие в 12 фестивалях-конкурсах, в том числе районные и краев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9.02.18г- Районный фестиваль вокального творчества «Песня остается с человеком» пос.Южный- 2 мес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7.04.18г- Районный смотр-конкурс тематических дискотечных программ «Антинарко.RU» пос.Южный- 2 мес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1.05.18г- Районный смотр-конкурс народного творчества «Кубанская музыкальная весна» г.Белореченс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8.05.18г- Районный смотр-конкурс фронтовых бригад «Песня на привале» г.Белореченс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1.06.18г- Районный конкурс детского народного творчества «Радуга» г.Белореченс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07.18г- Районный смотр-конкурс по организации работы на оздоровительных площадках «Солнечные каникулы»- 1 место, ст.Пшех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08.18г- Районный смотр-конкурс игровых программ «Праздник Пломбира» г.Белореченс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08.18г- Районный смотр-конкурс киногероев «Парад киногерое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09.18г- Участие в краевом фестивале-конкурсе народного творчества «За общим столом» этнокультурный комплекс Атам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1.18г- Открытый фестиваль конкурс вокального творчества «Музыкальная волна 2018» им. В.Тернавского – г.Туапс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11.18г- Районный смотр-конкурс «Дед Мороз 2019» -2 мес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11.18г- Конкурс на лучшее оформление фотозоны к Дню рождения Деда Мороза. Г.Белореченск- 3 мес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евые фестивали в этно-комплексе Атамань- «За общим столом»-грамотой участника награждена Тищенко Эльмира- художественный руководитель СДК п.Дружного. Руководитель образцового кружка ДПИ «Рябинка»- Конева О.Ф., приняла участие в краевой выставке- ярмар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сентября приняли участие во Всемирном фестивале уличного ки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лубных формирований приняли участие в I этап IV краевого фестиваля - конкурса народного художественного творчества «Во славу Кубани, на благо России», который проходил на базе СДК п.Дружного, и был приурочен ко Дню пожил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ы Дружненского поселения тоже не стоят на месте, участники спортивных кружков разной возрастной категории принимают участие различных сельских и районных соревнованиях по футболу, дартсу, плаванию, волейболу, так же приняли активное участие во Всекубанском забег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сотрудники принимают участие в краевых и районных семинарах, а так же проходят курсы повышения квалифик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наблюдается рост числа и качества мероприятий, проводимых в учреждениях культуры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Дружненского сельского  поселения продолжили выпускать библиотечные информационные  вестники («Дружненский вестник» и «Библиопульс») в рамках муниципального конкурса «Информационные вестники Белоречья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ли деятельность библиотек поселения по ведению «Летописей населенных пунктов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 библиотеки приняли участие в акциях:  «Библионочь-2018», «Ночь искусств»; Всероссийских патриотических акциях, культурно-просветительских акциях «Стена Памяти»,  муниципальной акции «Память хранят живые»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краевой библиотечной акции «Литературная память Победы»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вященной 75-летию освобождения Кубан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немецко-фашистских захватчик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раевом образовательно- просветительском проект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5-летию Великой Победы – 75 героических страниц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евого библиотечного марафона «Знамя Победы над кубанской землей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 Всероссийском  ежегодном литературном конкурсе «Герои Великой Победы-2018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всероссийской культурно-просветительной акции по поддержки литературы народов России   #ПроЧита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ной  Новогодней акции «Культурный центр Деда Мороза»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деятельности библиотеки на сайте МЦБ и Сайте Министерства культуры Краснодарского края и в социальных сетях (Одноклассни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а услуг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Жители поселения пользуются услугами 6 магазинов, 5 из которых принадлежат частным предпринимателям. Обеспеченность населения продовольственными и промышленными товарами первой необходимости составляет 100%. Также широкий спектр услуг предоставляется населению почтовыми отделениями. Жители х.Долгогусевского активно пользуются услугами парикмахерской «Шоколад». Также в п.Дружном открылась парикмахерская "Виолетта", функционирует автомойка, практически завершено строительство магазина строительных материалов «С.В.С», планируется его открыт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оз ТБО в поселении осуществляет филиал АО «Крайжилкомресурс» (Белореченский). К сожалению, тариф за вывоз ТБО увеличился до </w:t>
      </w:r>
      <w:r>
        <w:rPr>
          <w:color w:val="000000"/>
          <w:sz w:val="28"/>
          <w:szCs w:val="28"/>
        </w:rPr>
        <w:t xml:space="preserve">96 </w:t>
      </w:r>
      <w:r>
        <w:rPr>
          <w:sz w:val="28"/>
          <w:szCs w:val="28"/>
        </w:rPr>
        <w:t>рублей с человека. На 01.01.2019 года договорами на вывоз ТБО охвачено 65,1 %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ку пассажиров на территории сельского поселения осуществляет ООО «Тон». Значительных сбоев в работе транспорта не наблюдалось, график работы удовлетворитель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и водоснабжения, в 2018 году поселение обслуживало ООО «Агроснаб-1», на обслуживании которого наход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,06 км водопроводных сетей, 4 скважины, 4 водонапорные баш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2018 год доля отремонтированных сетей водоснабжения составила </w:t>
        <w:br/>
        <w:t xml:space="preserve">4,5 % от общей протяженности. Износ всех сетей по поселению составляет </w:t>
        <w:br/>
        <w:t>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поселения проживает 660 пенсионе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детные семьи – 119 (2017 год -12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инвалиды – 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-сироты – 9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7 детей воспитываются в замещающих семь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семья, находящаяся в тяжелой жизненной ситуации, в которых воспитываются 10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ов – 131 челове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теранов ВОВ – 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дов – 3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ужеников тыла – 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служивание  граждан пожилого</w:t>
      </w:r>
      <w:r>
        <w:rPr>
          <w:sz w:val="28"/>
          <w:szCs w:val="28"/>
        </w:rPr>
        <w:t xml:space="preserve"> возраста и инвалидов осуществляет Белореченский комплексный центр социального обслуживания населения, 4 работников центра обслуживают 26 жителей преклон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потенциал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гропромышленный комплекс </w:t>
      </w:r>
      <w:r>
        <w:rPr>
          <w:sz w:val="28"/>
          <w:szCs w:val="28"/>
        </w:rPr>
        <w:t>на протяжении многих лет показывает положительную динамику по основным показателям. Это связанно с тем, что на сельхозпредприятиях появилась новая техника, внедрены современные технологии и удоб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представлено следующими предприятиями: ООО «Белая Русь», кооператив «Подгорный», 8 индивидуальными предпринимателями крестьянскими (фермерскими) хозяйств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из средств краевого бюджета для поддержки малых форм хозяйствования Дружненским сельским поселением освоено 193,6 тыс. рублей, в том числе 185,4 тыс.рублей  на возмещение части затрат на строительство теплиц, 8,2 тыс.рублей за сданную продукцию животноводства. </w:t>
      </w:r>
    </w:p>
    <w:p>
      <w:pPr>
        <w:pStyle w:val="Normal"/>
        <w:shd w:fill="FFFFFF" w:val="clear"/>
        <w:ind w:firstLine="851"/>
        <w:jc w:val="both"/>
        <w:rPr>
          <w:rFonts w:ascii="Open Sans;Times New Roman" w:hAnsi="Open Sans;Times New Roman" w:cs="Arial"/>
          <w:sz w:val="28"/>
          <w:szCs w:val="28"/>
        </w:rPr>
      </w:pPr>
      <w:r>
        <w:rPr>
          <w:rFonts w:cs="Arial" w:ascii="Open Sans;Times New Roman" w:hAnsi="Open Sans;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инимались все необходимые меры, направленные на повышение уровня жизни, обеспечение инфраструктурой жителей поселения, их социальную защиту, на благоустройство территор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оритетными задачами в планах администрации на 2018-2019 год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водонапорной башни в пос. Дружном ул. Молодежная и установка башни Рожновского по ул. Лесн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проводных сетей в пос. Дружном ул. Сиреневая, Березовая, Луговая, Вишнев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ветхих водопроводных сетей в пос. Дружном, </w:t>
        <w:br/>
        <w:t>по ул. Степная с устройством водоотвед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ыпка и грейдирование улиц Вишневая, Березовая в пос. Дружно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 прилегающей территории парка и храма в пос. Дружном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водонапорной башни в пос. Дружном,  ул. Вокзальн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ых тренажеров на детских игровых площадках по населенным пункта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магазина Пшехского сельпо для организации спортивного досуга молодеж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згороди СК пос. Мирног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парковой зоны возле сельского клуба пос. Мирног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згороди водонапорных башен в пос. Мирно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детских игровых площадок в пос. Мирном по ул.Подгорн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(асфальтирование) прилегающей территории к МКД по ул. Шоссейная пос. Мирного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а ветхих водопроводных сетей в пос. Мирном по ул. Светл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водоотведения по ул. Подгорная с № 25-29 </w:t>
        <w:br/>
        <w:t>в пос. Мирно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роекта благоустройства территории СК х.Долгогусевский (проект «Городская среда»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</w:rPr>
      </w:pPr>
      <w:r>
        <w:rPr>
          <w:sz w:val="28"/>
        </w:rPr>
        <w:t>Изготовление ПСД строительства линии газопроводов по четной стороне ул. Луценко, Полтавская, Новая, Табачная, Новоселовска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Строительство тротуара по ул. Голенева от № 161-285 и по ул. Интернацион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многое другое, согласно Плана социально-экономического развития Дружненского сельского поселения на 2018-2019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 все понимаем, что есть вопросы, которые можно решить сегодня и сейчас, а есть вопросы, которые требуют долговременной перспективы, мы готовы прислушиваться к советам жителей, помогать в решении насущных проблем. Но также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каким быть поселению уже сегодня и завтра. Только работая сообща, мы можем решить стоящие перед нами задачи в эти нелегкие не только для нас, но и для всей страны вре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чу поблагодарить всех вас за сотрудничество и поддержку. Надеюсь, 2019 год будет более плодотворным, и общими усилиями мы сможем сделать наше поселение более комфортным для прожива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А.Н.Шип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2"/>
        <w:gridCol w:w="1049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Мир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згороди СК пос. Мирн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парковой зоны возле сельского клуба пос. Мирн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згороди водонапорных башен в пос. Мир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их игровых площадок в пос. Мирном по ул.Подгор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асфальтирование) прилегающей территории к МКД по ул. Шоссейная пос. Мирн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водопроводных сетей в пос. Мирном по ул. Светл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одоотведения по ул. Подгорная с № 25-29 в пос. Мир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отсыпке и грейдированию ули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Дру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напорной башни в пос. Дружном ул. Молодежная и установка башни Рожновского по ул. Лес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ных сетей в пос. Дружном ул. Сиреневая, Березовая, Луговая, Вишн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 и краево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водопроводных сетей в пос. Дружном, по ул. Степная с устройством водоотвед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ыпка и грейдирование улиц Вишневая, Березовая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дминистративного зд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 прилегающей территории парка и храма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овли СДК пос. Дружн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напорной башни в пос. Дружном,  ул. Вокз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ереводу библиотеки ООО «ЕвроХимБМУ» в п.Дружный в здание филиала МБОУ СОШ № 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тренажеров на детских игровых площадках по населенным пункт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агазина Пшехского сельпо для организации спортивного досуга молодеж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т.Долгогусе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проекта благоустройства территории СК х.Долгогусевский (проект «Городская среда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реконструкции  СК х.Долгогусевск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строительства линии газопроводов по четной стороне ул. Луценко, Полтавская, Новая, Табачная, Новоселовск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а по ул. Голенева от № 161-285 и по ул. Интернационалист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и  открытие нов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2"/>
        <w:gridCol w:w="1049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й под строительство завода «Кубань-фарфор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ха по изготовлению металлопрофиля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троительства магазина строительных материалов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ним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едприятия «Новые технологии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редприятия по изготовлению пластиковой арма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70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KRISTI</cp:lastModifiedBy>
  <cp:lastPrinted>2019-02-26T14:11:00Z</cp:lastPrinted>
  <dcterms:modified xsi:type="dcterms:W3CDTF">2019-02-26T11:11:00Z</dcterms:modified>
  <cp:revision>111</cp:revision>
  <dc:subject/>
  <dc:title/>
</cp:coreProperties>
</file>